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7821"/>
          <w:tab w:val="left" w:pos="720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ind w:left="720" w:hanging="720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08"/>
          <w:tab w:val="left" w:pos="9360" w:leader="none"/>
        </w:tabs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Číslo: 2342/331-OIPK/2006-Wi/570020204/Z1                        </w:t>
      </w:r>
      <w:r>
        <w:rPr>
          <w:color w:val="000000"/>
        </w:rPr>
        <w:t>V Košiciach, dňa 05. 09. 2006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Popis"/>
        <w:tabs>
          <w:tab w:val="clear" w:pos="708"/>
          <w:tab w:val="left" w:pos="9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b) bod 3,  písm. c) bod 10,  písm. h) bod 1, § 8 ods. 3 a v súlade s § 17 ods. 1 zákona č. 245/2003 Z. z. o IPKZ a podľa                       § 66  stavebného zákona na základe konania vykonaného podľa zákona  č. 245/2003 Z. z. o IPKZ, stavebného zákona, a  zákona  č. 71/1967 Zb. o správnom konaní v znení neskorších predpisov (ďalej len „zákon č. 71/1967 Zb. o správnom konaní“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b/>
          <w:sz w:val="28"/>
        </w:rPr>
        <w:t>vydáv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zmenu   integrovaného   povolenia  č. 1588/110-OIPK/2004-Ha/750140204  zo  dňa  25.10.2004,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ktorým bolo povolené vykonávanie činnosti v prevádzke </w:t>
      </w:r>
      <w:r>
        <w:rPr>
          <w:b/>
          <w:bCs/>
        </w:rPr>
        <w:t xml:space="preserve">Teplá valcovňa, </w:t>
      </w:r>
      <w:r>
        <w:rPr>
          <w:bCs/>
        </w:rPr>
        <w:t>n</w:t>
      </w:r>
      <w:r>
        <w:rPr/>
        <w:t>achádzajúcej                 sa v katastrálnom území Železiarne prevádzkovateľovi:</w:t>
      </w:r>
      <w:r>
        <w:rPr>
          <w:bCs/>
        </w:rPr>
        <w:t xml:space="preserve">  </w:t>
      </w:r>
      <w:r>
        <w:rPr>
          <w:b/>
        </w:rPr>
        <w:t>U. S. Steel Košice, s.r.o.</w:t>
      </w:r>
      <w:r>
        <w:rPr>
          <w:b/>
          <w:sz w:val="28"/>
          <w:szCs w:val="28"/>
        </w:rPr>
        <w:t xml:space="preserve">, </w:t>
      </w:r>
      <w:r>
        <w:rPr>
          <w:bCs/>
        </w:rPr>
        <w:t>na činnosť</w:t>
      </w:r>
      <w:r>
        <w:rPr>
          <w:b/>
        </w:rPr>
        <w:t xml:space="preserve"> </w:t>
      </w:r>
      <w:r>
        <w:rPr>
          <w:bCs/>
        </w:rPr>
        <w:t xml:space="preserve">kategorizovanú v zozname priemyselných činností v prílohe č.1 zákona č. 245/2003 Z. z. o IPKZ  pod bodom: </w:t>
      </w:r>
      <w:r>
        <w:rPr>
          <w:b/>
        </w:rPr>
        <w:t xml:space="preserve">2.3. a) Prevádzka na spracovanie železných kovov: valcovne za tepla s kapacitou väčšou ako 20 t surovej ocele za hodinu, </w:t>
      </w:r>
      <w:r>
        <w:rPr/>
        <w:t xml:space="preserve">ktorým 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center"/>
        <w:rPr/>
      </w:pPr>
      <w:r>
        <w:rPr>
          <w:b/>
        </w:rPr>
        <w:t>sa povoľuje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„</w:t>
      </w:r>
      <w:r>
        <w:rPr>
          <w:b/>
        </w:rPr>
        <w:t>TŠP–Modernizácia ostreku okovín“</w:t>
      </w:r>
      <w:r>
        <w:rPr/>
        <w:t xml:space="preserve">, umiestnenej na pozemku parcelné číslo </w:t>
      </w:r>
      <w:r>
        <w:rPr>
          <w:b/>
        </w:rPr>
        <w:t xml:space="preserve">129/23 </w:t>
      </w:r>
      <w:r>
        <w:rPr/>
        <w:t xml:space="preserve">katastrálne územie </w:t>
      </w:r>
      <w:r>
        <w:rPr>
          <w:b/>
        </w:rPr>
        <w:t xml:space="preserve">Železiarne,  </w:t>
      </w:r>
      <w:r>
        <w:rPr/>
        <w:t xml:space="preserve"> v  stavbe   Teplá valcovňa – stavba so súpis. č. 1239,</w:t>
      </w:r>
      <w:r>
        <w:rPr>
          <w:b/>
        </w:rPr>
        <w:t xml:space="preserve"> </w:t>
      </w:r>
      <w:r>
        <w:rPr/>
        <w:t>ku ktorej má  prevádzkovateľ – stavebník vlastnícke právo, podľa výpisu z listu vlastníctva č. 753, vydaného Správou katastra Košice zo dňa 07.06.2006.</w:t>
      </w:r>
    </w:p>
    <w:p>
      <w:pPr>
        <w:pStyle w:val="Contents2"/>
        <w:tabs>
          <w:tab w:val="clear" w:pos="708"/>
          <w:tab w:val="left" w:pos="9360" w:leader="none"/>
        </w:tabs>
        <w:spacing w:lineRule="exact" w:line="30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spacing w:lineRule="exact" w:line="300"/>
        <w:jc w:val="center"/>
        <w:rPr>
          <w:b/>
          <w:b/>
        </w:rPr>
      </w:pPr>
      <w:r>
        <w:rPr>
          <w:b/>
        </w:rPr>
        <w:t>sa udeľuje súhlas n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vykonávanie  zmeny v činnosti v prevádzke Teplá valcovňa, ktorou sa zabezpečí účinnejšie  odstraňovanie okovín na Teplej </w:t>
      </w:r>
      <w:r>
        <w:rPr>
          <w:bCs/>
          <w:color w:val="3366FF"/>
        </w:rPr>
        <w:t xml:space="preserve"> </w:t>
      </w:r>
      <w:r>
        <w:rPr>
          <w:bCs/>
        </w:rPr>
        <w:t>širokopásovej trati 1700 mm (</w:t>
      </w:r>
      <w:r>
        <w:rPr/>
        <w:t>ďalej len „TŠP“)</w:t>
      </w:r>
      <w:r>
        <w:rPr>
          <w:bCs/>
        </w:rPr>
        <w:t>, čím sa  zabezpečí  vysoká výstupná kvalita za tepla valcovaných oceľových pásov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80" w:leader="none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Zmena integrovaného povolenia sa vydáva pre prevádzkovateľa -  stavebníka:</w:t>
      </w:r>
    </w:p>
    <w:p>
      <w:pPr>
        <w:pStyle w:val="Normal"/>
        <w:tabs>
          <w:tab w:val="clear" w:pos="708"/>
          <w:tab w:val="left" w:pos="3360" w:leader="none"/>
          <w:tab w:val="left" w:pos="9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U. S. Steel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 222.</w:t>
      </w:r>
      <w:r>
        <w:rPr/>
        <w:t xml:space="preserve">       </w:t>
      </w:r>
    </w:p>
    <w:p>
      <w:pPr>
        <w:pStyle w:val="Contents2"/>
        <w:tabs>
          <w:tab w:val="clear" w:pos="708"/>
          <w:tab w:val="left" w:pos="9360" w:leader="none"/>
        </w:tabs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účasťou zmeny integrovaného povolenia činností prevádzky sú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a) v oblasti povrchových vôd a podzemných vôd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 xml:space="preserve">súhlas na  vykonávanie činností, ktoré môžu ovplyvniť stav povrchových </w:t>
      </w:r>
      <w:r>
        <w:rPr>
          <w:spacing w:val="-2"/>
        </w:rPr>
        <w:t>vôd a podzemných</w:t>
        <w:br/>
        <w:t xml:space="preserve">vôd podľa  </w:t>
      </w:r>
      <w:r>
        <w:rPr/>
        <w:t>§ 8 ods. 2  písm. b) bod 3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c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d) stavebné konanie</w:t>
      </w:r>
      <w:r>
        <w:rPr/>
        <w:t xml:space="preserve"> o povolení stavby </w:t>
      </w:r>
      <w:r>
        <w:rPr>
          <w:b/>
        </w:rPr>
        <w:t>TŠP – Modernizácia ostreku okovín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lang w:val="sk-SK"/>
        </w:rPr>
      </w:pPr>
      <w:r>
        <w:rPr>
          <w:lang w:val="sk-SK"/>
        </w:rPr>
        <w:t></w:t>
      </w:r>
    </w:p>
    <w:p>
      <w:pPr>
        <w:pStyle w:val="BodyText3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</w:t>
      </w:r>
      <w:r>
        <w:rPr>
          <w:rFonts w:cs="Times New Roman" w:ascii="Times New Roman" w:hAnsi="Times New Roman"/>
          <w:lang w:val="sk-SK" w:eastAsia="en-US"/>
        </w:rPr>
        <w:t xml:space="preserve">Stavba sa bude realizovať v stavbe Teplá valcovňa, ktorý je podľa výpisu z katastra nehnuteľnosti vo vlastníctve prevádzkovateľa–stavebníka (ďalej tiež „stavebník“ v časti                       I. Podmienky stavebného povolenia alebo tiež „prevádzkovateľ“)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rFonts w:ascii="Times New Roman" w:hAnsi="Times New Roman" w:cs="Times New Roman"/>
          <w:color w:val="FF0000"/>
          <w:highlight w:val="yellow"/>
          <w:lang w:val="sk-SK" w:eastAsia="en-US"/>
        </w:rPr>
      </w:pPr>
      <w:r>
        <w:rPr>
          <w:rFonts w:cs="Times New Roman"/>
          <w:color w:val="FF0000"/>
          <w:highlight w:val="yellow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 xml:space="preserve">Stavba </w:t>
      </w:r>
      <w:r>
        <w:rPr>
          <w:b/>
        </w:rPr>
        <w:t xml:space="preserve">„TŠP – Modernizácia ostreku okovín“ </w:t>
      </w:r>
      <w:r>
        <w:rPr/>
        <w:t>sa podľa predloženej a  overenej projektovej dokumentácie člení na nasledovné stavebné objekty a prevádzkové súbory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Stavebné objekty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SO 001 – Stavebné úpravy pre vysokotlakovú ČS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Projektová dokumentácia rieši stavebné úpravy pre vysokotlakovú čerpaciu stanicu – vybúranie jestvujúcej podlahy, základov pod kompresormi, demontáž oceľového krytia kanálov a časti steny kanála, odstránenie šachty vedľa základu jestvujúcej vysokotlakovej nádrže a pod.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SO 002 – Rozvodňa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Stavebný objekt rieši základy pod nosnú oceľovú konštrukciu pre umiestnenie a obsluhu elektrotechnických zariadení rozvodne čerpacej stanice.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 xml:space="preserve">SO 003 – Stavebné úpravy pre potrubné rozvody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Stavebný objekt rieši úpravy potrebné pre inštaláciu nového vysokotlakového potrubného rozvodu od čerpacej stanice až po ostrekové boxy, vrátane stavebných úprav pre ich zabudovanie.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</w:rPr>
        <w:t>Prevádzkové súbory:</w:t>
      </w:r>
      <w:r>
        <w:rPr/>
        <w:t xml:space="preserve">        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PS 01 – Vysokotlaková čerpacia stanic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Prevádzkový  súbor zahrňuje potrebné zariadenia pre dodávku tlakovej vody do systému vysokotlakového ostreku o parametroch zabezpečujúcich tlak na tryskách ostrekových boxov   20 MPa.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PS 02 – Potrubné rozvod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Predmetom tohto prevádzkového súboru je rozvod tlakovej vody na vysokotlakový ostrek okovín v rozsahu od jednotlivých čerpadiel až po hrdlá uzatváracích armatúr jednotlivých ostrekových boxov.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PS 03 – Ostrekové box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Predmetom tohto prevádzkového súboru je dodávka vlastných ostrekových boxov HLO, P1, P2, P3, P4, P5 a Ho. Jednotlivé boxy ostreku okoviny sú vybavené spodným a horným kolektorom a osadené tryskami firmy Lehle.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PS 04 – Silnoprúdové rozvod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Predmetom tohto prevádzkového súboru je riešenie prevádzkových rozvodov silnoprúdu, merania a regulácie a riadenia čerpacej stanice vysokotlakého ostreku.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PS 05 – Riadiaci systém a merani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Predmetom tohto prevádzkového súboru je nový riadiaci systém riadenia a monitorovania vysokotlakovej čerpacej stanice.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</w:t>
      </w:r>
      <w:r>
        <w:rPr/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BodyText3"/>
        <w:spacing w:lineRule="exact" w:line="30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Heading5"/>
        <w:rPr/>
      </w:pPr>
      <w:r>
        <w:rPr/>
        <w:t>I.  Podmienky stavebného povoleni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.   Stavba bude uskutočnená podľa projektovej dokumentácie vypracovanej pod archívnym</w:t>
        <w:br/>
        <w:t xml:space="preserve">       číslom 11603 autorizovanými stavebnými inžiniermi Ing. Michalom Šenkovičom,</w:t>
        <w:br/>
        <w:t xml:space="preserve">       č. osvedčenia 1296*Z*5-2,6, Ing. Magdalénou Šimkaninovou, č. osvedčenia 0679*Z*5-3,</w:t>
        <w:br/>
        <w:t xml:space="preserve">       Ing.Vladimírom Čepelom, č. osvedčenia 0296*Z*3-1, Ing.  Tiborom Trickom, č. osvedčenia</w:t>
        <w:br/>
        <w:t xml:space="preserve">       2406*Z*5-1,2,4, Ing. Mikulášom Ľašom, č. osvedčenia 0274*Z*3-1, Ing. Stanislavom</w:t>
        <w:br/>
        <w:t xml:space="preserve">       Šubom č. osvedčenia H-0286*5-2,4,6, Ing. Stanislavom Múdrym, č. osvedčenia1851*Z*5-3,</w:t>
        <w:br/>
        <w:t xml:space="preserve">       overenej v tomto konaní, ktorá je neoddeliteľnou súčasťou tohto rozhodnutia pre stavebníka</w:t>
        <w:br/>
        <w:t xml:space="preserve">       </w:t>
      </w:r>
      <w:r>
        <w:rPr>
          <w:color w:val="000000"/>
        </w:rPr>
        <w:t>a  Mestskú časť Košice – Šaca. Prípadné</w:t>
      </w:r>
      <w:r>
        <w:rPr/>
        <w:t xml:space="preserve"> zmeny pri uskutočňovaní stavby nesmú byť</w:t>
        <w:br/>
        <w:t xml:space="preserve">       zrealizované bez predchádzajúceho povolenia IŽP Košice (príslušný špeciálny stavebný</w:t>
        <w:br/>
        <w:t xml:space="preserve">      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  </w:t>
      </w:r>
      <w:r>
        <w:rPr>
          <w:color w:val="000000"/>
        </w:rPr>
        <w:t>Stavba „ TŠP – Modernizácia ostreku okovín“ bude  napojená na jestvujúci okruh vyčistenej</w:t>
        <w:br/>
      </w:r>
      <w:r>
        <w:rPr/>
        <w:t xml:space="preserve">      okovinovej vody a na silové napojenie z jestvujúcej skriňovej rozvodne T 45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Stavebník je povinný  plniť ustanovenia § 43i ods. 3 stavebného zákona a najmä zabezpečiť,</w:t>
        <w:br/>
        <w:t xml:space="preserve"> aby stavenisko: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života   alebo zdravia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zeminy a stavebného odpadu a na prístup vozidiel zdravotníckej pomoci a požiarnej </w:t>
        <w:br/>
        <w:t xml:space="preserve"> ochrany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</w:t>
      </w:r>
      <w:r>
        <w:rPr/>
        <w:t xml:space="preserve">c) umožňovalo bezpečné uloženie  stavebných výrobkov a  stavebných mechanizmov </w:t>
        <w:br/>
        <w:t xml:space="preserve">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ieb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 Stavebník je povinný stavbu dokončiť  do 31.08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0. Pri uskutočňovaní stavby je stavebník povinný dodržiavať predpisy týkajúce sa bezpečnosti práce  technických zariadení, najmä vyhlášku č. 374/1990 Zb. o  bezpečnosti práce a technických zariadení pri stavebných prácach, NV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1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2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3. Pri uskutočňovaní stavby je stavebník povinný dodržiavať  ustanovenia  § 48 -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.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5</w:t>
      </w:r>
      <w:r>
        <w:rPr>
          <w:color w:val="000000"/>
        </w:rPr>
        <w:t xml:space="preserve">. Stavebník je povinný počas realizácie stavebných prác na stavbe dodržiavať ustanovenia 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sa na zaobchádzanie </w:t>
        <w:br/>
        <w:t xml:space="preserve">       s nebezpečnými látkami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 w:ascii="Times New Roman" w:hAnsi="Times New Roman"/>
          <w:color w:val="000000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FF0000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16. Stavebník je povinný pri nakladaní s odpadom vzniknutým pri stavebných prácach </w:t>
        <w:br/>
        <w:t xml:space="preserve">      dodržiavať povinnosti vyplývajúce zo zákona č. 223/2001 Z. z. o odpadoch a o zmene </w:t>
        <w:br/>
        <w:t xml:space="preserve">      a doplnení niektorých zákonov v znení neskorších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color w:val="FF0000"/>
          <w:lang w:val="sk-SK" w:eastAsia="en-US"/>
        </w:rPr>
      </w:pPr>
      <w:r>
        <w:rPr>
          <w:rFonts w:cs="Times New Roman"/>
          <w:color w:val="FF0000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 </w:t>
      </w:r>
      <w:r>
        <w:rPr>
          <w:color w:val="000000"/>
        </w:rPr>
        <w:t>Stavebník je povinný obmedzovať prašnosť na stavenisku a v  jeho blízkosti kropením</w:t>
        <w:br/>
        <w:t xml:space="preserve"> a čistením komunikácií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8. Na stavbe musí byť po celý čas výstavby k dispozícii projektová dokumentácia</w:t>
        <w:br/>
        <w:t xml:space="preserve">  na uskutočnenie stavby overená IŽP Košice v tomto konaní, potrebná na uskutočňovanie</w:t>
        <w:br/>
        <w:t xml:space="preserve">  stavby a na výkon štátneho stavebného dohľad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9. Stavebník je povinný umožniť orgánom štátneho stavebného dohľadu a nimi prizvaných   znalcov vstupovať na stavenisko, do stavby a nazerať do jej projektovej dokumentácie.                   Je povinný  bezodkladne ohlásiť IŽP Košice závady na stavbe, ktoré ohrozujú jej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Stavebník je povinný zabezpečiť vedenie stavebného denníka až do skončenia stavebných  prác na stavbe. Stavebný denník musí obsahovať všetky dôležité údaje o stavebných 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1. </w:t>
      </w:r>
      <w:r>
        <w:rPr>
          <w:color w:val="000000"/>
        </w:rPr>
        <w:t>Stavebník je povinný v zmysle odborného vyjadrenia Technickej inšpekcie, pracovisko Košice zo dňa 21.06.2006  k projektovej dokumentácii stavby „TŠP – Modernizácia ostreku okovín“ odstrániť nedostatky a zohľadniť pripomien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v projektovej dokumentácii SO 001 doriešiť vstup do novej železobetónovej šachty – rozpor s § 9 vyhlášky č. 59/1982 Zb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v SO 002 dopracovať riešenie oceľového schodišťa a zábradlia s výplňou - rozpor            s § 9 vyhlášky č. 59/1982 Zb., STN 73 4130:198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v SO 003 dopracovať riešenie oceľových rebríkov v šachtách, nie je dodržaný čl. 42  STN 74 3282:1990/Z1:200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 SO 002 a SO 003 elektroinštalácia – určiť prostredie v zmysle STN 33 0300:1988       čl. 2.2.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predložiť kompletné protokoly o určení prostredia (neobsahujú vlastnosti horľavých kvapalín, stupeň pôsobenia vody, max. teplotu horúceho prostredia, vlastnosti nehorľavých prachov) a vymedziť rozsah jednotlivých prostredí vo vzťahu k elektrickým zariadenia aj vo výkresovej dokumentácii – nesúlad s STN 33 0300:1988 čl. 2.3,2.4 a príloha č. 2, príloha č. 4,čl.3.2.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v časti PS 04  a 05 dopracovať riešenie elektrických zariadení nad 1 000 V AC použitých      na návrh z hľadiska ochrany pred úrazom elektrickým prúdom živých, neživých častí a návrh uzemňovacej sústavy – STN 33 32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PS 04 doriešiť upevnenie VN káblov v celej trase  v súlade s STN 34 1050 čl. 196                (z hľadiska účinkov skratových prúdov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na konštrukčnú dokumentáciu VTZ EZ sk. A písm. b, c platí požiadavka § 5 ods. 2 a 3</w:t>
        <w:br/>
      </w:r>
      <w:r>
        <w:rPr/>
        <w:t xml:space="preserve">vyhlášky č. 718/2002 Z. z. o osvedčení konštrukčnej dokumentácie Technickou inšpekciou,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pred uvedením do prevádzky je potrebné na VTZ EZ sk. A písm. b, c vykonať prvú úradnú skúšku v zmysle § 11 vyhlášky č. 718/2002 Z. 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strojné zariadenia (vysokotlaková čerpacia stanica, ostrekovacie  boxy) je možné uviesť do prevádzky podľa § 7 zákona NR SR č. 330/1996 Z. z. v znení neskorších predpisov len po preukázaní zhody výrobkov so všeobecnou úrovňou bezpečnosti a ochrany zdravia pri práci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2. Pri uvedení stavby do užívania musí byť preukázané zabezpečenie ochrany verejných   záujmov a ochrany záujmov na úseku starostlivosti o životné prostredie, bezpečnosti a ochrany zdravia ľudí a požiarnej bezpečnosti podľa všeobecne záväzných právnych predpisov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23. V návrhu na kolaudačné rozhodnutie stavby stavebník uvedie súpis zmien vykonaných počas uskutočňovania stavby </w:t>
      </w:r>
      <w:r>
        <w:rPr>
          <w:b/>
        </w:rPr>
        <w:t>„TŠP – Modernizácia ostreku okovín“</w:t>
      </w:r>
      <w:r>
        <w:rPr/>
        <w:t xml:space="preserve"> oproti projektovej dokumentácii stavby overenej IŽP Košice </w:t>
      </w:r>
      <w:r>
        <w:rPr>
          <w:color w:val="000000"/>
        </w:rPr>
        <w:t>v tomto konaní, a k žiadosti pripojí doklad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o výsledkoch predpísaných skúšok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doklady o overení požadovaných vlastností výrobkov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certifikáty preukázania zhody použitých materiálov a zabudovaných stavebných  výrobkov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doklady o spôsobilosti prevádzkových zariadení na plynulú bezpečnú prevádzk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stanoviská Okresného riaditeľstva Hasičského a záchranného zboru a Inšpektorátu práce ku kolaudácii stavby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certifikáty izolačných hmôt, konštrukčných materiálov a povrchových úprav, použitých pri výstavbe v častiach, kde sa manipuluje s mazacími a opotrebovanými olejmi (vyhotovenie OH, nádrží na opotrebovaný olej, potrubných rozvodov a podláh) dokladujúce ich odolnosť proti pôsobeniu týchto láto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výsledky skúšok tesností nádrží, záchytnej vane a potrubných rozvodov (odborne spôsobilou osobou s certifikátom na kvalifikáciu na nedeštruktívne skúšanie)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spacing w:lineRule="atLeast" w:line="24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24.   Na kolaudačnom konaní stavebník predloží stavebný denník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25. Dokončenú stavbu môže stavebník užívať len na základe kolaudačného  rozhodnutia, ktoré vydá IŽP Košice na základe písomného návrhu stavebníka.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26. Najneskôr k ústnemu pojednávaniu vo veci vydania kolaudačného rozhodnutia  stavebník</w:t>
        <w:br/>
        <w:t xml:space="preserve">       predloží doklady vymedzené v ustanovení § 18 vyhlášky MŽP SR č. 453/2000 Z. z., ktorou</w:t>
        <w:br/>
        <w:t xml:space="preserve">       sa vykonávajú niektoré ustanovenia stavebného zákona a  zdokladuje splnenie podmienok</w:t>
        <w:br/>
        <w:t xml:space="preserve">       tohto rozhodnutia uvedených v časti „ I. Podmienky stavebného povolenia“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27. So stavbou</w:t>
      </w:r>
      <w:r>
        <w:rPr/>
        <w:t xml:space="preserve">  sa  nesmie začať pokiaľ toto rozhodnutie nenadobudlo  právoplatnosť. Toto</w:t>
        <w:br/>
        <w:t xml:space="preserve">       rozhodnutie stráca platnosť, ak sa so stavbou nezačne do dvoch rokov odo dňa, kedy</w:t>
        <w:br/>
        <w:t xml:space="preserve">       nadobudlo právoplatnosť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TŠP – Modernizácia ostreku okovín“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I.  Záväzné podmienky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tegrované povolenie č. 1588/110-OIPK/Ha/750140204 zo dňa 25.10.2004 sa dopĺňa následovne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Normal"/>
        <w:rPr/>
      </w:pPr>
      <w:r>
        <w:rPr/>
        <w:t xml:space="preserve">Do bodu </w:t>
      </w:r>
      <w:r>
        <w:rPr>
          <w:b/>
          <w:bCs/>
        </w:rPr>
        <w:t>1.1.2 Valcovanie</w:t>
      </w:r>
      <w:r>
        <w:rPr/>
        <w:t xml:space="preserve"> v časti  II. sa za posledný odstavec dopĺňa text, ktorý zni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>Olejové čerpadlá a nádrže, o objeme 3 x 0,25 m³, vysokotlakovej čerpacej stanice o celkovom výkone 230 l/s pri tlaku 21,5 MPa, ktorá zabezpečuje tlakovú vodu pre vysokotlakové trysky na  odstraňovanie okovín na TŠP sú zabezpečené záchytnými vaňami pre každú nádrž o minimálnom objeme  0,25 m³. Základy pod čerpadlá  sú opatrené povrchovou úpravou s chemickou odolnosťou proti olejom (penetrácia Sikafloor 156 a liata stierka Sikafloor 381)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>Rozhodnutie č. 1588/110-OIPK/2004-Ha/750140204 zo dňa 25.10.2004</w:t>
      </w:r>
      <w:r>
        <w:rPr>
          <w:rFonts w:cs="Times New Roman" w:ascii="Times New Roman" w:hAnsi="Times New Roman"/>
          <w:lang w:val="sk-SK"/>
        </w:rPr>
        <w:t>,</w:t>
      </w:r>
      <w:r>
        <w:rPr>
          <w:rFonts w:cs="Times New Roman" w:ascii="Times New Roman" w:hAnsi="Times New Roman"/>
          <w:b/>
          <w:lang w:val="sk-SK"/>
        </w:rPr>
        <w:t xml:space="preserve"> s výnimkou zmeny uvedenej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ab/>
        <w:t xml:space="preserve">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Zkladntext2"/>
        <w:ind w:hanging="540"/>
        <w:jc w:val="both"/>
        <w:rPr/>
      </w:pPr>
      <w:r>
        <w:rPr>
          <w:i w:val="false"/>
        </w:rPr>
        <w:tab/>
        <w:t xml:space="preserve">         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podľa </w:t>
      </w:r>
      <w:r>
        <w:rPr>
          <w:i w:val="false"/>
          <w:iCs w:val="false"/>
        </w:rPr>
        <w:t>§ 8 ods. 1, § 8 ods. 2 písm. b) bod 3, písm. c) bod 10,  písm.  h) bod 1, § 8 ods. 3 a v súlade s § 17 ods. 1 zákona  č. 245/2003 Z. z. o IPKZ a podľa                       § 66  stavebného zákona, na  základe konania vykonaného podľa zákona  č.</w:t>
      </w:r>
      <w:r>
        <w:rPr>
          <w:i w:val="false"/>
        </w:rPr>
        <w:t xml:space="preserve"> 245/2003 Z. z.  o IPKZ, stavebného zákona a  zákona č. 71/1967 Zb. o správnom konaní v znení neskorších predpisov vydáva</w:t>
      </w:r>
      <w:r>
        <w:rPr>
          <w:b/>
          <w:i w:val="false"/>
        </w:rPr>
        <w:t xml:space="preserve"> </w:t>
      </w:r>
      <w:r>
        <w:rPr>
          <w:bCs w:val="false"/>
          <w:i w:val="false"/>
        </w:rPr>
        <w:t>zmenu integrovaného povolenia, ktorého súčasťou je aj stavebné konanie                              na uskutočnenie stavby</w:t>
      </w:r>
      <w:r>
        <w:rPr>
          <w:i w:val="false"/>
        </w:rPr>
        <w:t xml:space="preserve"> TŠP – Modernizácia ostreku okovín, ktorá je súčasťou prevádzky Teplá valcovňa, na ktorú bolo IŽP Košice, odborom integrovaného povoľovania a kontroly</w:t>
      </w:r>
      <w:r>
        <w:rPr>
          <w:i w:val="false"/>
          <w:color w:val="FF9900"/>
        </w:rPr>
        <w:t xml:space="preserve"> </w:t>
      </w:r>
      <w:r>
        <w:rPr>
          <w:i w:val="false"/>
        </w:rPr>
        <w:t xml:space="preserve">vydané integrované povolenie pod č.1588/110-OIPK/2004-Ha/750140204 zo dňa 25.10.2004, na základe žiadosti prevádzkovateľa – stavebníka </w:t>
      </w:r>
      <w:r>
        <w:rPr>
          <w:b/>
          <w:i w:val="false"/>
        </w:rPr>
        <w:t>U. S. Steel Košice, s.r.o.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22. 06. 2006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Prevádzkovateľ – stavebník k žiadosti o vydanie zmeny integrovaného povolenia, ktorého súčasťou je aj vydanie stavebného povolenia na uskutočnenie stavby  „TŠP – Modernizácia ostreku okovín“ 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 xml:space="preserve">a)  </w:t>
      </w:r>
      <w:r>
        <w:rPr>
          <w:i w:val="false"/>
          <w:color w:val="000000"/>
        </w:rPr>
        <w:t>doklad – výpis z účtu o zaplatení správneho poplatku podľa pol. č. 171a písm. d) Sadzobníka správnych poplatkov, ktorý je súčasťou zákona č. 145/1995 Z. z. o správnych poplatkoch v znení neskorších predpisov vo výške 10 000 Sk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čiastočný výpis z listu vlastníctva č. 753 zo dňa 07.06.2006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</w:rPr>
        <w:t xml:space="preserve">           </w:t>
      </w:r>
      <w:r>
        <w:rPr>
          <w:iCs/>
        </w:rPr>
        <w:t>Podaním žiadosti bolo začaté konanie o zmene integrovaného povolenia                                    č. 1588/110-OIPK/2004-Ha/750140204 zo dňa  25.10.2004.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iCs/>
        </w:rPr>
      </w:pPr>
      <w:r>
        <w:rPr>
          <w:iCs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ab/>
        <w:t xml:space="preserve">Stavba „TŠP – Modernizácia ostreku okovín“, bude realizovaná v stavbe Teplá valcovňa umiestnenej na pozemku parcelné  číslo 129/23 – súpisné číslo 1239, katastrálne územie Železiarne, ktorý je podľa výpisu z listu vlastníctva č. 753 vydaného Správou katastra Košice dňa 07.06.2006 vo vlastníctve prevádzkovateľa - stavebníka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  <w:color w:val="FF0000"/>
        </w:rPr>
      </w:pPr>
      <w:r>
        <w:rPr>
          <w:i w:val="false"/>
        </w:rPr>
        <w:tab/>
        <w:t xml:space="preserve">Mestská časť  Košice – Šaca, oddelenie územného plánovania a  stavebného poriadku, výstavby a rozvoja  listom č. ÚPSPVaR 879-2/2006/FIL zo dňa 01.08.2006  uviedla, že podľa      § 39a ods. 3 písm. d) stavebného zákona si stavba nevyžaduje vydanie územného rozhodnutia o umiestnení stavby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ab/>
        <w:t xml:space="preserve">IŽP Košice predmetnú žiadosť podľa § 12 ods.2 zákona  č. 245/2003 Z. z. o  IPKZ  posúdil,  a  v  súlade s  ust. § 12 ods. 2 písm. a) zákona č. 245/2003 Z. z. o IPKZ  upovedomil  žiadateľa, účastníkov konania,  dotknutú  obec  a  dotknuté  orgány   o   začatí   konania  dňa  30.06.2006. Zároveň požiadal  dotknuté  obce (mesto Košice a MČ Košice – Šaca), aby v súlade  s ust. § 12 ods. 2  písm. d)   zákona č. 245/2003 Z. z. o IPKZ zverejnili podstatné údaje o podanej žiadosti o prevádzkovateľovi  a  o prevádzke,  na svojej úradnej tabuli na dobu 10 dní   </w:t>
        <w:br/>
        <w:t>a  zverejnila výzvu osobám, ktoré majú právo byť zúčastnenou osobou, dokedy môžu podať prihlášku  a  výzvu  verejnosti, dokedy  sa  môžu  vyjadriť. IŽP Košice p</w:t>
      </w:r>
      <w:r>
        <w:rPr>
          <w:color w:val="000000"/>
        </w:rPr>
        <w:t xml:space="preserve">odľa § 22 ods. 5 zákona </w:t>
        <w:br/>
        <w:t>č. 245/2003 Z</w:t>
      </w:r>
      <w:r>
        <w:rPr/>
        <w:t xml:space="preserve">. z. o IPKZ, určil lehotu na podanie prihlášok a vyjadrenia   </w:t>
        <w:br/>
        <w:t>10  dní.</w:t>
      </w:r>
      <w:r>
        <w:rPr>
          <w:sz w:val="28"/>
          <w:szCs w:val="28"/>
        </w:rPr>
        <w:t xml:space="preserve">  </w:t>
      </w:r>
      <w:r>
        <w:rPr/>
        <w:t>V lehote do  10 dní  odo dňa zverejnenia nebola podaná  žiadna  prihláška  ani nebolo doručené vyjadrenie verejnosti  k  prerokovávanej  veci. IŽP Košice ako špeciálny stavebný úrad v súlade s ustanovením § 61 stavebného zákona IŽP Košice ako špeciálny stavebný úrad dňa 30.06.2006 oznámil začatie stavebného konania vo veci vydania zmeny integrovaného povolenia pre realizáciu stavby TŠP - Modernizácia ostreku okovín  ďalším účastníkom konania vymedzeným v ustanovení § 59 stavebného zákona  a  dotknutým orgánom vymedzeným v ustanovení § 126 stavebného zákon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</w:t>
      </w:r>
      <w:r>
        <w:rPr>
          <w:color w:val="FF0000"/>
        </w:rPr>
        <w:t xml:space="preserve">         </w:t>
      </w:r>
      <w:r>
        <w:rPr/>
        <w:t xml:space="preserve">IŽP   Košice  v súlade s  ust.  § 12  ods. 2  písm. c)  zákona  č. 245/2003 Z. z.  o  IPKZ  zverejnil  podstatné údaje  o podanej žiadosti,  výzvu osobám ktoré majú právo byť zúčastnenou  osobou,  a  výzvu  verejnosti,  dokedy  sa  môžu  vyjadriť  a  kde  možno nazrieť do žiadosti. Tieto údaje boli zverejnené  na  úradnej  tabuli  IŽP Košice od 04.07.2006 do 17.07.2006                  a  súčasne aj  na  internetovej  stránke  </w:t>
      </w:r>
      <w:hyperlink r:id="rId3">
        <w:r>
          <w:rPr>
            <w:rStyle w:val="InternetLink"/>
            <w:color w:val="000000"/>
          </w:rPr>
          <w:t>www.sizp.sk</w:t>
        </w:r>
      </w:hyperlink>
      <w:r>
        <w:rPr/>
        <w:t>.  V uvedenej  lehote  nebola  podaná prihláška  zúčastnenej  osoby  ani   nebolo  doručené   vyjadrenie  verejnost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 xml:space="preserve">IŽP Košice na základe uvedeného  podľa </w:t>
      </w:r>
      <w:r>
        <w:rPr>
          <w:color w:val="000000"/>
        </w:rPr>
        <w:t xml:space="preserve">§ 22 ods. 5 </w:t>
      </w:r>
      <w:r>
        <w:rPr/>
        <w:t xml:space="preserve">zákona č. 245/2003 Z. z. o IPKZ určil na vyjadrenie známym účastníkom konania a dotknutým orgánom </w:t>
      </w:r>
      <w:r>
        <w:rPr>
          <w:color w:val="000000"/>
        </w:rPr>
        <w:t>10 dňovú</w:t>
      </w:r>
      <w:r>
        <w:rPr/>
        <w:t xml:space="preserve"> lehotu.                  Po </w:t>
      </w:r>
      <w:r>
        <w:rPr>
          <w:color w:val="000000"/>
        </w:rPr>
        <w:t>uplynutí 10 dňovej</w:t>
      </w:r>
      <w:r>
        <w:rPr/>
        <w:t xml:space="preserve"> lehoty IŽP Košice v súlade s ustanovením § 13 ods. 1 zákona                              č. 245/2003 Z. z. o IPKZ a v súlade s ustanovením § 61 ods. 1 stavebného zákona nariadil ústne pojednávanie spojené s miestnym zisťovaním. Na ústnom pojednávaní konanom dňa 03.08.2006, na ktorom sa </w:t>
      </w:r>
      <w:r>
        <w:rPr>
          <w:color w:val="000000"/>
        </w:rPr>
        <w:t>zúčastnili pracovníci IŽP Košice a zástupcovia U. S. Steel Košice, bola v súlade s ustanoveniami § 13 ods. 3 zákona č. 245/2003 Z. z. o IPKZ, § 61 ods. 1 stavebného</w:t>
      </w:r>
      <w:r>
        <w:rPr/>
        <w:t xml:space="preserve"> zákona a § 33 ods. 2 zákona o správnom konaní daná prizvaným osobám posledná možnosť uplatniť svoje pripomienky,  námety a doplnenia, vyjadriť sa k podkladom rozhodnutia a  k spôsobu ich zistenia pred vydaním rozhodnutia a bola prerokovaná žiadosť, podstatné podmienky rozhodnutia, pripomienky a námety účastníkov konania a dotknutých orgánov uplatňované k žiadosti a projektovej dokumentácii stavby „TŠP - Modernizácia ostreku okovín“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V rámci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Mestská časť  Košice- Šaca  listom č. ÚPSPVaR 879-2/2006/FIL zo dňa 01.08.2006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Regionálny úrad verejného zdravotníctva so sídlom v Košiciach listom č. 2006/04226-</w:t>
        <w:br/>
        <w:t xml:space="preserve">    02/241/PPL  zo dňa 13.07.2006,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Obvodný úrad životného prostredia Košice, odbor ŠSOH listom č. 2006/01897-2-Ruz zo dňa  </w:t>
        <w:br/>
        <w:t xml:space="preserve">    13.07.2006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 Obvodný úrad životného prostredia Košice, odbor ŠSOO listom č. 2006/01898-2-KAS zo dňa  </w:t>
        <w:br/>
        <w:t xml:space="preserve">    14.07.2006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Krajský úrad životného prostredia Košice odbor ŠVS, ŠSVV a VaK listom č.2006/00480</w:t>
        <w:br/>
        <w:t xml:space="preserve">     zo dňa 02.08.2006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  Mesto Košice , listom č. A/2006/11014/457 zo dňa 19.07.2006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Z účastníkov konania a dotknutých orgánov mali k vydaniu zmeny integrovaného povolenia, ktorého súčasťou je aj stavebné konanie tieto pripomienky a námety:</w:t>
      </w:r>
    </w:p>
    <w:p>
      <w:pPr>
        <w:pStyle w:val="BodyText3"/>
        <w:tabs>
          <w:tab w:val="clear" w:pos="708"/>
          <w:tab w:val="left" w:pos="360" w:leader="none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k stavebnému konaniu: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A) Technická inšpekcia, pracovisko Košice, ktorej pripomienky a odporúčania uvedené </w:t>
        <w:br/>
        <w:t xml:space="preserve">       v odbornom vyjadrení k projektovej dokumentácii stavby č. 2558/3/2006 zo dňa 21.06.2006</w:t>
        <w:br/>
        <w:t xml:space="preserve">       sú zapracované  v bode č. 21 časti I. tohto rozhodnutia.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B) Okresné riaditeľstvo Hasičského a záchranného zboru v Košiciach, ktoré vo svojom </w:t>
        <w:br/>
        <w:t xml:space="preserve">       stanovisku č. ORHZ-1620-1/OPP-2006 zo dňa 23.06.2006 uvádza, že obsahom projektovej </w:t>
        <w:br/>
        <w:t xml:space="preserve">       dokumentácie nie sú doklady o preukázaní zhody stavebných výrobkov podľa zákona           </w:t>
        <w:br/>
        <w:t xml:space="preserve">       č. 90/98 Z. z. o stavebných výrobkoch v znení neskorších predpisov a žiada tieto doklady </w:t>
        <w:br/>
        <w:t xml:space="preserve">       predložiť najneskôr ku kolaudačnému konaniu. Uvedená pripomienka je zapracovaná v bode</w:t>
        <w:br/>
        <w:t xml:space="preserve">       č. 23 časti I. tohto rozhodnuti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- k zmene integrovaného povolenia: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A)  Podmienky vyjadrenia </w:t>
      </w:r>
      <w:r>
        <w:rPr>
          <w:color w:val="000000"/>
        </w:rPr>
        <w:t>Krajského úradu životného prostredia Košice, orgánu štátnej vodnej správy č. 2006/00480 zo dňa 02.08.2006 vyhodnotil IŽP Košice nasledov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ku kolaudácii stavby predložiť certifikáty izolačných hmôt, konštrukčných materiálov a povrchových úprav, použitých pri výstavbe v častiach, kde sa  manipuluje s mazacími a opotrebovanými olejmi (vyhotovenie OH, nádrží na opotrebovaný olej, potrubných rozvodov a podláh) dokladujúce ich odolnosť proti pôsobeniu týchto látok – zapracované v bode č. 23 časti I. tohto povol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pred uvedením stavby do prevádzky vykonať skúšky tesnosti nádrží, záchytnej vane a potrubných rozvodov (odborne spôsobilou osobou s certifikátom na kvalifikáciu              na nedeštruktívne skúšanie) a doklady o výsledkoch vykonaných skúšok predložiť                ku kolaudácii stavby – zapracované v bode č. 23 časti I. tohto povol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ybaviť prevádzku špeciálnymi prístrojmi a technickými prostriedkami potrebnými       na zneškodnenie úniku olejov do vôd alebo prostredia súvisiaceho s vodami – zapracované v bode č. 6.9 časti II. Záväzné podmienky rozhodnutia č. 1588/110-OIPK/2004-Ha/750140204 zo dňa 25.10.200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opakované skúšky nepriepustnosti s certifikátom, po uplynutí 10 rokov od vykonania skúšok podľa bodu b) - zapracované v bode č. 6.8 časti II. Záväzné podmienky rozhodnutia č. 1588/110-OIPK/2004-Ha/750140204 zo dňa 25.10.200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prevádzkovateľ je povinný priebežne plniť opatrenia pri zaobchádzaní s nebezpečnými látkami, vyplývajúce z § 39 vodného zákona a § 2 a § 4 vyhlášky MŽP SR                    č.100/2005 Z. z., ktorou sa ustanovujú podrobnosti o zaobchádzaní s nebezpečnými látkami, o náležitostiach havarijného plánu a o postupe pri riešení mimoriadneho zhoršenia vôd - zapracované v bodoch č. 6.1 a 6.9 časti II. Záväzné podmienky rozhodnutia č. 1588/110-OIPK/2004-Ha/750140204 zo dňa 25.10.2004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Súčasťou   integrovaného povoľovania stavby TŠP – Modernizácia ostreku okovín sú tieto konania:</w:t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povrchových vôd a podzemných vôd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 xml:space="preserve">súhlas na  vykonávanie činností, ktoré môžu ovplyvniť stav povrchových </w:t>
      </w:r>
      <w:r>
        <w:rPr>
          <w:spacing w:val="-2"/>
        </w:rPr>
        <w:t>vôd a podzemných</w:t>
        <w:br/>
        <w:t xml:space="preserve">vôd podľa  </w:t>
      </w:r>
      <w:r>
        <w:rPr/>
        <w:t>§ 8 ods. 2  písm. b) bod 3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c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stavebného povolenia</w:t>
      </w:r>
      <w:r>
        <w:rPr>
          <w:bCs/>
        </w:rPr>
        <w:t xml:space="preserve">, podľa § 8 ods. 2 písm. h) bod 1 zákona                        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d) stavebné konanie</w:t>
      </w:r>
      <w:r>
        <w:rPr/>
        <w:t xml:space="preserve"> o povolení stavby </w:t>
      </w:r>
      <w:r>
        <w:rPr>
          <w:b/>
        </w:rPr>
        <w:t>TŠP – Modernizácia ostreku okovín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3366FF"/>
        </w:rPr>
      </w:pPr>
      <w:r>
        <w:rPr>
          <w:color w:val="3366FF"/>
        </w:rPr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Predmetom prerokovania na ústnom pojednávaní spojenom s miestnym zisťovaním boli len pripomienky a námety, ktoré boli odôvodnené a  dôvody,  ktoré  smerovali  k obsahu žiadosti a k vykonávaniu činnosti v  prevádzke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</w:rPr>
        <w:tab/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IŽP Košice preskúmaním predloženej žiadosti vrátane 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</w:t>
      </w:r>
      <w:r>
        <w:rPr>
          <w:bCs/>
        </w:rPr>
        <w:t xml:space="preserve">Realizáciou novej vysokotlakovej čerpacej stanice za účelom účinnejšieho odstraňovania okovín na </w:t>
      </w:r>
      <w:r>
        <w:rPr/>
        <w:t>TŠP oproti jestvujúcej čerpacej stanici</w:t>
      </w:r>
      <w:r>
        <w:rPr>
          <w:bCs/>
        </w:rPr>
        <w:t xml:space="preserve">, dôjde k zníženiu spotreby vody používanej </w:t>
        <w:br/>
        <w:t>pri ostrekovaní (cca 1 150 000 m</w:t>
      </w:r>
      <w:r>
        <w:rPr>
          <w:bCs/>
          <w:vertAlign w:val="superscript"/>
        </w:rPr>
        <w:t>-3</w:t>
      </w:r>
      <w:r>
        <w:rPr>
          <w:bCs/>
        </w:rPr>
        <w:t>.rok</w:t>
      </w:r>
      <w:r>
        <w:rPr>
          <w:bCs/>
          <w:vertAlign w:val="superscript"/>
        </w:rPr>
        <w:t>-1</w:t>
      </w:r>
      <w:r>
        <w:rPr>
          <w:bCs/>
        </w:rPr>
        <w:t>), spotreby elektrickej energie (cca 4 996 MWh.rok</w:t>
      </w:r>
      <w:r>
        <w:rPr>
          <w:bCs/>
          <w:vertAlign w:val="superscript"/>
        </w:rPr>
        <w:t>-1</w:t>
      </w:r>
      <w:r>
        <w:rPr>
          <w:bCs/>
        </w:rPr>
        <w:t>), </w:t>
        <w:br/>
        <w:t>spotreby tlakového oleja o 40% za rok. Modernizáciou ostreku okovín TŠP nedôjde k zvýšeniu množstva okovín odstraňovaných z pásu  a nemení sa ani spôsob zachytávania odpadových vôd do okovinových žľabov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IŽP Košice na základe preskúmania a  zhodnotenia predloženej žiadosti, vyjadrení účastníkov konania, dotknutých orgánov a  vykonaného ústneho pojednávania zistil stav a zabezpečenie prevádzky z hľadiska zhodnotenia celkovej úrovne ochrany životného prostredia podľa zákona č. 245/2003 Z. z. o IPKZ, a preto rozhodol tak, ako sa uvádza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1. U. S. Steel Košice, s. r. o., Útvar GM pre environment, Vstupný areál U. S. Steel, </w:t>
        <w:br/>
        <w:t xml:space="preserve">      044 54 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2. U. S. Steel Košice, s. r. o., Ing. František Ziolkovský, riaditeľ odboru Realizácie stavieb,</w:t>
        <w:br/>
        <w:t xml:space="preserve">      Vstupný  areál U. S. Steel, 044 54 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</w:t>
      </w:r>
      <w:r>
        <w:rPr/>
        <w:t>3.  Mesto Košice, zastúpené primátorom mesta, Tr . SNP č. 48/a, 040 11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4.  Mestská časť Košice - Šaca, zastúpená starostom , Železiarenská 9, 040 15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5.  Ing. Mikuláš Ľaš, HPK engineering, a.s., Němcovej 30, 042 18 Košice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U. S. Steel Košice, s.r.o., DZ Energetika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 xml:space="preserve">Krajský úrad životného prostredia v Košiciach, odbor ŽP, ŠVS, ŠSVV a VaK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3. </w:t>
      </w:r>
      <w:r>
        <w:rPr/>
        <w:t xml:space="preserve">Obvodný úrad životného prostredia Košice,  ŠSOH, ŠSOPaK, ŠSOO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</w:t>
      </w:r>
      <w:r>
        <w:rPr/>
        <w:t>4. Regionálny úrad verejného zdravotníctva so sídlom v Košiciach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5. Mestská časť Košice – Šaca, oddelenie územného  plánovania, stavebného poriadku, výstavby </w:t>
        <w:br/>
        <w:t xml:space="preserve">     a rozvoja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6. Ministerstvo obrany SR, Správa nehnuteľného majetku a výstavby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7. Technická inšpekcia, pracovisko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8. Inšpektorát práce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9. Obvodný úrad Košice, odbor krízového riadeni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0. Okresné  riaditeľstvo  Hasičského  a  záchranného  zboru   v   Košiciach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1. Krajský pamiatkový úrad Košice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2.Obvodný úrad životného prostredia Košice, odbor ochrany ovzdušia, odpadového </w:t>
        <w:br/>
        <w:t xml:space="preserve">      hospodárstva a priemyselných havárií, ŠSER,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a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</w:t>
      </w:r>
      <w:r>
        <w:rPr/>
        <w:t>Mená a adresy ostatných účastníkov stavebného konan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9360" w:leader="none"/>
        </w:tabs>
        <w:spacing w:before="0" w:after="0"/>
        <w:ind w:left="180" w:hanging="180"/>
        <w:jc w:val="both"/>
        <w:rPr/>
      </w:pPr>
      <w:r>
        <w:rPr/>
        <w:t xml:space="preserve">  </w:t>
      </w:r>
      <w:r>
        <w:rPr/>
        <w:t>Ing. Michal Šenkovič, autorizovaný stavebný inžinier, 1296*Z*5-2,6, Technické,</w:t>
        <w:br/>
        <w:t xml:space="preserve"> technologické a energetické vybavenie stavieb, adresa:  HPK engineering, a.s., Němcovej 30,</w:t>
        <w:br/>
        <w:t xml:space="preserve"> 042 18 Košic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9360" w:leader="none"/>
        </w:tabs>
        <w:spacing w:before="0" w:after="0"/>
        <w:ind w:left="180" w:hanging="180"/>
        <w:jc w:val="both"/>
        <w:rPr/>
      </w:pPr>
      <w:r>
        <w:rPr/>
        <w:t xml:space="preserve">  </w:t>
      </w:r>
      <w:r>
        <w:rPr/>
        <w:t>Ing. Magdaléna Šimkaninová, autorizovaný stavebný inžinier, 0679*Z*5-3, Technické,</w:t>
        <w:br/>
        <w:t xml:space="preserve">  technologické a energetické vybavenie stavieb, adresa: HPK engineering, a.s., Němcovej 30,</w:t>
        <w:br/>
        <w:t xml:space="preserve">  042 18 Košic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9360" w:leader="none"/>
        </w:tabs>
        <w:spacing w:before="0" w:after="0"/>
        <w:ind w:left="180" w:hanging="180"/>
        <w:jc w:val="both"/>
        <w:rPr/>
      </w:pPr>
      <w:r>
        <w:rPr/>
        <w:t xml:space="preserve">  </w:t>
      </w:r>
      <w:r>
        <w:rPr/>
        <w:t>Ing. Vladimír Čepela, autorizovaný stavebný inžinier, 0296*Z*3-1, Statika stavieb, adresa:</w:t>
        <w:br/>
        <w:t xml:space="preserve">  HPK engineering, a.s., Němcovej 30, 042 18 Košic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9360" w:leader="none"/>
        </w:tabs>
        <w:spacing w:before="0" w:after="0"/>
        <w:ind w:left="180" w:hanging="180"/>
        <w:jc w:val="both"/>
        <w:rPr/>
      </w:pPr>
      <w:r>
        <w:rPr/>
        <w:t xml:space="preserve">  </w:t>
      </w:r>
      <w:r>
        <w:rPr/>
        <w:t>Ing. Tibor Tricko, autorizovaný stavebný inžinier, 2406*Z*5-1,2,4, Technické, technologické</w:t>
        <w:br/>
        <w:t xml:space="preserve">  a energetické vybavenie stavieb, adresa: ADATO s.r.o., Šafárikova 1, 934 01 Levic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9360" w:leader="none"/>
        </w:tabs>
        <w:spacing w:before="0" w:after="0"/>
        <w:ind w:left="180" w:hanging="180"/>
        <w:jc w:val="both"/>
        <w:rPr/>
      </w:pPr>
      <w:r>
        <w:rPr/>
        <w:t xml:space="preserve">  </w:t>
      </w:r>
      <w:r>
        <w:rPr/>
        <w:t>Ing. Stanislav Šuba, autorizovaný stavebný inžinier, H-0286*5-2,4,6, Technické,</w:t>
        <w:br/>
        <w:t xml:space="preserve">  technologické a energetické vybavenie stavieb, adresa: SIGMA DIZ s.r.o., Ul. Jana Sigmunda</w:t>
        <w:br/>
        <w:t xml:space="preserve">  79, 783 50 Lutín, Česká republik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6. Ing. Stanislav Múdry, autorizovaný stavebný inžinier, 1851*Z*5-3, Technické,</w:t>
        <w:br/>
        <w:t xml:space="preserve">     technologické  a energetické vybavenie stavieb, adresa: Kovaľská 31, Košice - Poľov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2342/331-OIPK/2006-Wi/570020204/Z1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25.3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2342/331-OIPK/2006-Wi/570020204/Z1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11:00Z</dcterms:created>
  <dc:creator>Administrator</dc:creator>
  <dc:description/>
  <cp:keywords/>
  <dc:language>en-US</dc:language>
  <cp:lastModifiedBy>Sekretariát</cp:lastModifiedBy>
  <cp:lastPrinted>2006-09-11T10:22:00Z</cp:lastPrinted>
  <dcterms:modified xsi:type="dcterms:W3CDTF">2006-09-11T08:45:00Z</dcterms:modified>
  <cp:revision>19</cp:revision>
  <dc:subject/>
  <dc:title>SLOVENSKÁ INŠPEKCIA ŽIVOTNÉHO PROSTREDIA</dc:title>
</cp:coreProperties>
</file>